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946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207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742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452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541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220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192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633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181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837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888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395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006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647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69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