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145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691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083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19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188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250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45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339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472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358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770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856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379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