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034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971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565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596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308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042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002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534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432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958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30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57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344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601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252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100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732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