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994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1782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0943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6701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2681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0675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8858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821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9503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0526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4510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476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0947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099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95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