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794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964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002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98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603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63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59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833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684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53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596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4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110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