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0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919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61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889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13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200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944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197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94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9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554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45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787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314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463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90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