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058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026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130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440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733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19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648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990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481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408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909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678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182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008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784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