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227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895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066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106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11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411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1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492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345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201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56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023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88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213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864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32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497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