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18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116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496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87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2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876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353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431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8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084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90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738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042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725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