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69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402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659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48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106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86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475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185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901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436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694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104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124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