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97343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22882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53129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35880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02934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62215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40574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12639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674249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35385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18201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65370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42230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99436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09825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121329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47309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