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0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8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2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005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10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49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38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136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33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9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13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84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29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66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7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