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39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601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314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67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104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099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113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72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514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18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71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465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713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