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006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2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7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26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840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151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4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75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99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21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32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75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604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3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51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