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07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775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079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022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81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190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446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330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824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569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293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3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468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2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875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