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13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286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019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15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081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441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23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495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689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321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785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957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283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