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4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257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85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62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16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52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71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42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61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79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34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1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7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4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96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67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26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