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6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660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87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43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41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354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19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742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77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72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998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738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693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935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312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