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779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169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871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066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619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738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070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88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617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766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62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095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535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