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86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67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37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991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316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57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237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15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414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1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4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4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8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120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931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09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33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