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8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84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1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38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53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19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90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919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247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8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2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61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02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62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