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98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34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910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042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88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12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19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889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55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564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787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40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86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