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28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146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4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753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379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93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247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134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183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54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64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38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775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499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505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645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2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