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49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213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942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903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921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004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992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395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872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822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719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271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896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783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97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