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449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751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891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533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857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210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210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253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817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8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104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444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165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