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811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442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319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12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059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460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573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418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081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055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450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819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942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363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119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589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524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