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91237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92595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36233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42391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50149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15539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77231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69136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95191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43453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43136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70871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31596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71559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10103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