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02102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26521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51698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3863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0141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17990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6717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73162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19037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15210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75205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61357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62196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