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0719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5120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8665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2011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7352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5830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143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0529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5668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124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101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097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6550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4965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7771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6193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3402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