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976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719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0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781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647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500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073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903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306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505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358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477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612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530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89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