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66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453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247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588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609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48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794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382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253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89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27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75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593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