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383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3170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96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857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372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740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416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068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878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3841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953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194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9148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414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448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153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226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