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285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970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17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59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118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310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244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989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650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949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526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693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839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144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122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