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9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490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011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09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40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8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5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830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12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362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2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17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67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