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75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35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229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114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11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639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37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121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207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3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70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16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96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376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5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38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