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45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814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831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92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853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73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294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12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15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09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111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4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2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45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071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