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107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728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774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059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776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219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673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483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292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656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075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285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9369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