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644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000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169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466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114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909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972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265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537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011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180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888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579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216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253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613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769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