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670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208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896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595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34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49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218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17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082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0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312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18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9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949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48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