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26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543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95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954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864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795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335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970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79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494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680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337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233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