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661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7788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8200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4337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0757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763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8484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8821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651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490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287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30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0236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543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3533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9618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9397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