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394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669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077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221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78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551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249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039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681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499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968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859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458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836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811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