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06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686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476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49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61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8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922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30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844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30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9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6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60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