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2644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7485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3437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4908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9604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2599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5056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6691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7806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6523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681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592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9759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9496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4684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415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3794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