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22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319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98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87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87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15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409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318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53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65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06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95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11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297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712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