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81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469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05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44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05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49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02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9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98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5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1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5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