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958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804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649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678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195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239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110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554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116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110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409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143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239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071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778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590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758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