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6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85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418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16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72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35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3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57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2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741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401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898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83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51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