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800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901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07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04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44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19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572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18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678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95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85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70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40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