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658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491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492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012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565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02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781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67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3313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1473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585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893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137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4680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57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460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025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